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9415" cy="3679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67982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7.2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